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 Сириу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иология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5</w:t>
      </w:r>
      <w:r>
        <w:rPr/>
        <w:t>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офимов Александр Сергеевич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алова Екатерина Александр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ишоева Замира Одилджоно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алова Екатерина Александр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Шаталова Е.А.                                    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u w:val="single"/>
        </w:rPr>
        <w:t>Полянская С.И</w:t>
      </w:r>
      <w:r>
        <w:rPr>
          <w:rFonts w:cs="Times New Roman" w:ascii="Times New Roman" w:hAnsi="Times New Roman"/>
        </w:rPr>
        <w:t>.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 Сириу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иология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________    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5</w:t>
      </w:r>
      <w:r>
        <w:rPr/>
        <w:t>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49"/>
        <w:gridCol w:w="3187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тков Иван Игоревич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алова Екатерина Александр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ишоева Зарина Одилджоновн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алова Екатерина Александр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Шаталова Е.А.                                    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u w:val="single"/>
        </w:rPr>
        <w:t>Полянская С.И</w:t>
      </w:r>
      <w:r>
        <w:rPr>
          <w:rFonts w:cs="Times New Roman" w:ascii="Times New Roman" w:hAnsi="Times New Roman"/>
        </w:rPr>
        <w:t>.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ШКОЛЬНОГО ЭТАПА ВСЕРОССИЙ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ИКОВ-2024 Сириу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иология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Ш с.Чапаев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Класс: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________   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3</w:t>
      </w:r>
      <w:r>
        <w:rPr/>
        <w:t>_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685"/>
        <w:gridCol w:w="3187"/>
        <w:gridCol w:w="1439"/>
        <w:gridCol w:w="142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енов Тимур Дамирови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алова Екатерина Александр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Шаталова Е.А.                                    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u w:val="single"/>
        </w:rPr>
        <w:t>Полянская С.И</w:t>
      </w:r>
      <w:r>
        <w:rPr>
          <w:rFonts w:cs="Times New Roman" w:ascii="Times New Roman" w:hAnsi="Times New Roman"/>
        </w:rPr>
        <w:t>.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ШКОЛЬНОГО ЭТАПА ВСЕРОССИЙСКОЙ ОЛИМПИАДЫ ШКОЛЬНИКОВ-2024 Сириу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иология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 ОО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ОШ с.Чапаевка»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: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________    максимально возможное количество баллов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6</w:t>
      </w:r>
      <w:r>
        <w:rPr/>
        <w:t>_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685"/>
        <w:gridCol w:w="2951"/>
        <w:gridCol w:w="1439"/>
        <w:gridCol w:w="1802"/>
      </w:tblGrid>
      <w:tr>
        <w:trPr>
          <w:trHeight w:val="29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ученика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победитель, призер)</w:t>
            </w:r>
          </w:p>
        </w:tc>
      </w:tr>
      <w:tr>
        <w:trPr>
          <w:trHeight w:val="2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рзалинова Сабрина Алмазов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алова Екатерина Александр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ясов Алексей Булат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алова Екатерина Александр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Виктория Николаев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алова Екатерина Александр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Председатель жюри ___</w:t>
      </w:r>
      <w:r>
        <w:rPr>
          <w:rFonts w:cs="Times New Roman" w:ascii="Times New Roman" w:hAnsi="Times New Roman"/>
          <w:u w:val="single"/>
        </w:rPr>
        <w:t>Ярко Ольга Николаевна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Члены жюри ___</w:t>
      </w:r>
      <w:r>
        <w:rPr>
          <w:rFonts w:cs="Times New Roman" w:ascii="Times New Roman" w:hAnsi="Times New Roman"/>
          <w:u w:val="single"/>
        </w:rPr>
        <w:t xml:space="preserve">Шаталова Е.А.                                    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u w:val="single"/>
        </w:rPr>
        <w:t>Полянская С.И</w:t>
      </w:r>
      <w:r>
        <w:rPr>
          <w:rFonts w:cs="Times New Roman" w:ascii="Times New Roman" w:hAnsi="Times New Roman"/>
        </w:rPr>
        <w:t>.__________________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14:00Z</dcterms:created>
  <dc:creator>пк</dc:creator>
  <dc:description/>
  <cp:keywords/>
  <dc:language>en-US</dc:language>
  <cp:lastModifiedBy>Admin</cp:lastModifiedBy>
  <cp:lastPrinted>2024-10-28T09:47:00Z</cp:lastPrinted>
  <dcterms:modified xsi:type="dcterms:W3CDTF">2024-10-28T04:47:00Z</dcterms:modified>
  <cp:revision>19</cp:revision>
  <dc:subject/>
  <dc:title/>
</cp:coreProperties>
</file>