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нглий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   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354"/>
        <w:gridCol w:w="1272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 Екатерина Геннадь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Глебова Е.Г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нглий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      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354"/>
        <w:gridCol w:w="1272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Иван Игоре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 Екатерина Геннадь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Глебова Е.Г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нглий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    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9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354"/>
        <w:gridCol w:w="1272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 Екатерина Геннадь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ая Александра Серг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 Екатерина Геннадь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Глебова Е.Г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нглий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    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5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354"/>
        <w:gridCol w:w="1272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 Екатерина Геннадь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рбаев Арман Кайрато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 Екатерина Геннадь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Глебова Е.Г</w:t>
      </w:r>
      <w:r>
        <w:rPr>
          <w:rFonts w:cs="Times New Roman" w:ascii="Times New Roman" w:hAnsi="Times New Roman"/>
        </w:rPr>
        <w:t>._________</w:t>
      </w:r>
      <w:r>
        <w:rPr>
          <w:rFonts w:cs="Times New Roman" w:ascii="Times New Roman" w:hAnsi="Times New Roman"/>
          <w:u w:val="single"/>
        </w:rPr>
        <w:t xml:space="preserve"> Куандыкова И.В.__________ Ёлочкина Т.В._________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23T10:53:00Z</cp:lastPrinted>
  <dcterms:modified xsi:type="dcterms:W3CDTF">2024-10-23T05:53:00Z</dcterms:modified>
  <cp:revision>21</cp:revision>
  <dc:subject/>
  <dc:title/>
</cp:coreProperties>
</file>