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усский язык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7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шоева Замира Одилджон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лочкина Татьяна Викто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Александр Сергее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лочкина Татьяна Викто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Досумова А.С.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u w:val="single"/>
        </w:rPr>
        <w:t>Куандыкова И.В.________Ёлочкина Т.В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усский язык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9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 Иван Игоре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андыкова Ирина Василь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Досумова А.С.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u w:val="single"/>
        </w:rPr>
        <w:t>Куандыкова И.В.________Ёлочкина Т.В.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усский язык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рбаев Арман Кайрат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лочкина Татьяна Викто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иктория Николае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лочкина Татьяна Викто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а Ксения Вячеслав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лочкина Татьяна Викто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Досумова А.С</w:t>
      </w:r>
      <w:r>
        <w:rPr>
          <w:rFonts w:cs="Times New Roman" w:ascii="Times New Roman" w:hAnsi="Times New Roman"/>
        </w:rPr>
        <w:t>._____________</w:t>
      </w:r>
      <w:r>
        <w:rPr>
          <w:rFonts w:cs="Times New Roman" w:ascii="Times New Roman" w:hAnsi="Times New Roman"/>
          <w:u w:val="single"/>
        </w:rPr>
        <w:t>Куандыкова И.В.________Ёлочкина Т.В.________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14:00Z</dcterms:created>
  <dc:creator>пк</dc:creator>
  <dc:description/>
  <cp:keywords/>
  <dc:language>en-US</dc:language>
  <cp:lastModifiedBy>Admin</cp:lastModifiedBy>
  <cp:lastPrinted>2024-10-25T15:20:00Z</cp:lastPrinted>
  <dcterms:modified xsi:type="dcterms:W3CDTF">2024-10-25T10:20:00Z</dcterms:modified>
  <cp:revision>31</cp:revision>
  <dc:subject/>
  <dc:title/>
</cp:coreProperties>
</file>